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ـ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ab/>
        <w:t xml:space="preserve">   </w:t>
      </w:r>
      <w:r>
        <w:rPr>
          <w:color w:val="0000FF"/>
          <w:sz w:val="28"/>
          <w:sz w:val="28"/>
          <w:szCs w:val="28"/>
          <w:rtl w:val="true"/>
        </w:rPr>
        <w:t>الدرس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فضائل بيت المقدس </w:t>
      </w:r>
      <w:r>
        <w:rPr>
          <w:color w:val="0000FF"/>
          <w:sz w:val="28"/>
          <w:szCs w:val="28"/>
          <w:rtl w:val="true"/>
        </w:rPr>
        <w:t>.</w:t>
        <w:tab/>
        <w:t xml:space="preserve">          </w:t>
      </w:r>
      <w:r>
        <w:rPr>
          <w:color w:val="0000FF"/>
          <w:sz w:val="28"/>
          <w:sz w:val="28"/>
          <w:szCs w:val="28"/>
          <w:rtl w:val="true"/>
        </w:rPr>
        <w:t>الصف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عاشر  الأساسي</w:t>
      </w:r>
      <w:r>
        <w:rPr>
          <w:color w:val="0000FF"/>
          <w:sz w:val="28"/>
          <w:szCs w:val="28"/>
          <w:rtl w:val="true"/>
        </w:rPr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  <w:tab/>
        <w:tab/>
        <w:tab/>
        <w:tab/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928"/>
        <w:gridCol w:w="2458"/>
        <w:gridCol w:w="1803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09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قرأ الحديث الشريف و تحفظه غيب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وضح معاني المفردات الصع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تعرف براوي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تشرح الحديث الشريف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sz w:val="28"/>
                <w:sz w:val="28"/>
                <w:szCs w:val="28"/>
                <w:rtl w:val="true"/>
              </w:rPr>
              <w:t>يبين فضائل بيت المقد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 تقدر بيت المقدس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جاع الدرس الساب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عرض الحديث الشريف امام الطالبات باستخدام جهاز العرض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 xml:space="preserve">باستخدام اسلوب المحاكاة قرأت الحديث الشريف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وضيح معاني المفردات الصعبة ثم قراءتها من الكتاب المدرس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استخدام أسلوب السؤال و الجواب التعريف براوي الحديث الشريف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ستخدام اسلوب الحوار شرح  الحديث الشريف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ستخدام اسلوب العصف الذهني ذكر بعضا من الفضائل بيت المقدس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ديث حول ما يتعرض له بيت المقدس من عدوان و واجب المسلمين تجاه بيت المقدس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ة القراءة ،رصد الأخطاء و تصويبه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ا معنى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 xml:space="preserve">اكناف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لاواء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ي براوي الحديث 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شرحي الحديث الشريف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فضائل بيت المقدس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ستشعار تقدير الطالبات لبيت المقدس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260" w:right="926" w:gutter="0" w:header="0" w:top="90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8:00Z</dcterms:created>
  <dc:creator>sedcoo</dc:creator>
  <dc:description/>
  <cp:keywords/>
  <dc:language>en-US</dc:language>
  <cp:lastModifiedBy>masa computer</cp:lastModifiedBy>
  <dcterms:modified xsi:type="dcterms:W3CDTF">2017-06-07T12:54:00Z</dcterms:modified>
  <cp:revision>2</cp:revision>
  <dc:subject/>
  <dc:title>المبـحث: التربية الإسلامية</dc:title>
</cp:coreProperties>
</file>